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_Priloha_7b_Závažné porušení povinnosti zhotovitele v oblasti BOZP 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</w:rPr>
        <w:t>„V557 - výměna vedení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41:00Z</dcterms:created>
  <dc:creator>E.ON Česká republika, s.r.o., F.A. Gerstnera 2151/6,</dc:creator>
  <dc:description/>
  <cp:keywords/>
  <dc:language>en-US</dc:language>
  <cp:lastModifiedBy>Macháček, Stanislav</cp:lastModifiedBy>
  <cp:lastPrinted>2016-03-11T15:13:00Z</cp:lastPrinted>
  <dcterms:modified xsi:type="dcterms:W3CDTF">2025-09-29T09:41:00Z</dcterms:modified>
  <cp:revision>2</cp:revision>
  <dc:subject/>
  <dc:title/>
</cp:coreProperties>
</file>